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72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60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5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54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103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2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058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307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476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35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92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434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61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76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6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