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12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4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57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611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775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58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602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35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56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423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05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999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31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