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7547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21999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9069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9644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83951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5229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37236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64566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87068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53136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080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580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1049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40545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6423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68761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8242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