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2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515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6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08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07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62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9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434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62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32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29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184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5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