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6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9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12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22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86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72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787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87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42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0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617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