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71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60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22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71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258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25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33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1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071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11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8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588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311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5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2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25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69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