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388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739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588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7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454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241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64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934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232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292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70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24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23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791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233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