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876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3754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2629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3087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1543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462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7981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9470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6527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428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273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695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8881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