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56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395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79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7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804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607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15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46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52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62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17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4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73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63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0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47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9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