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9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811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09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06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47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82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2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81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09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97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51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70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68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59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5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