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521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46755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0533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22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8590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2109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9680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4186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8108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9854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601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3490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0389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