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95841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64390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26047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49183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82512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63605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74402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81865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17111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13798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33130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30064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14774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83029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49408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09299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51783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