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202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877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96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5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79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77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255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8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34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63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3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10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88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120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412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