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317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794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675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819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898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944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129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107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090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447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086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164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082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