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173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989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314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152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057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152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959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222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395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12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911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271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77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97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373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241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176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