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93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829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9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13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5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9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9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59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365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753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35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82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54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39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258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