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6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704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07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16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83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4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21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20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384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30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6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3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80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