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824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404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796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900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16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783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524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415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045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211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613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559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591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104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16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335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050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