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778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4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856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707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155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643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171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508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802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891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956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757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019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839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771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