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7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77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442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88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39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146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58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32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37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09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3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4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06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