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35184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4069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66651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15531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3403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6206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5579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6050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59519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39233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340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8433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45948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2079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9706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9063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25948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