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216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212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485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934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785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895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70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354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813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191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867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517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222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118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490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