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91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856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987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058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095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563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436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602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346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695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044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60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999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