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704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831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042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337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553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100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21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58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829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166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240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185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031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795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619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447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652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