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335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0760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7649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179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1064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2139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6648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013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429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696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961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0910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9383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527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1853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