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70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4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34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16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817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85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8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35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90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86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26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83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