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25102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53552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27383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30678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34258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33891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63628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87581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34590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56762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84805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82718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48496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44965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52200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22829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60726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