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82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36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83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17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33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94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678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4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019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66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35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45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4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93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85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