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717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772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570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568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268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59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797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502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030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995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018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692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244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