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8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985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431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601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273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997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305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048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7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477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29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38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2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197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64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574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719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