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312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6428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0131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7370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34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475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0096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0507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228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865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530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3768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946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405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691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