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291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6809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708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3835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9862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29998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8851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2697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1686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3806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761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940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7761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