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618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847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031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98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004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344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563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512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024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751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17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904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64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727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68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260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12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