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3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928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529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552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208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902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334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076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247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160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102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373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513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307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245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