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569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544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846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453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352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975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075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841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645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230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005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460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331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