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1578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18126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5569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2698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2814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5469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2739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9024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62060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6582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106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484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43326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2316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1459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058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80388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