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4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595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091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01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588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936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41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01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46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94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859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822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325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576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21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