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45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473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065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029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532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927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821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726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013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122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063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79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600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