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09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20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631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556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309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42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551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6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204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074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1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93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228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37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232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40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