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69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1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98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09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41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7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74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91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700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525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8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500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70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6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966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