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610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345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257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090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37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553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238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463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79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396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868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845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641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