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53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190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09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155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26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58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70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876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733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139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8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16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63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10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072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35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216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