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22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777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122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675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054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598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248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675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669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964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212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598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484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521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22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