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42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09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71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290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986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976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6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318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231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54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5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485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