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6511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8568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4914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6346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4847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5854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0488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465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724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2411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746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641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7708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365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790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4984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7923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