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362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48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190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33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687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09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849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664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635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99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730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910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25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891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780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