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71538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52483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