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586889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61849049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74353823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02787885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03614961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78771557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55452600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5379334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94070359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40391591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0615161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0082003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5977129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