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1541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996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2763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707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9443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4072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1652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7241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5484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6986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610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858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1835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125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7865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5009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7061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