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46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4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03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59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34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58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835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7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64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706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5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5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17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0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